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5366"/>
        <w:gridCol w:w="7"/>
      </w:tblGrid>
      <w:tr>
        <w:trPr/>
        <w:tc>
          <w:tcPr>
            <w:tcW w:w="51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37" w:hRule="atLeast"/>
        </w:trPr>
        <w:tc>
          <w:tcPr>
            <w:tcW w:w="1052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Приложение №1.2</w:t>
            </w:r>
          </w:p>
          <w:p>
            <w:pPr>
              <w:pStyle w:val="Normal"/>
              <w:shd w:fill="FFFFFF" w:val="clear"/>
              <w:ind w:left="-4613" w:firstLine="4613"/>
              <w:jc w:val="right"/>
              <w:rPr/>
            </w:pPr>
            <w:r>
              <w:rPr/>
              <w:t xml:space="preserve"> </w:t>
            </w:r>
            <w:r>
              <w:rPr/>
              <w:t>к Извещению о закупке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  <w:t xml:space="preserve">Регламент технического обслуживания 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>
                <w:b/>
                <w:color w:val="000000"/>
                <w:spacing w:val="-1"/>
              </w:rPr>
              <w:t xml:space="preserve">инженерных систем, оборудования, </w:t>
            </w:r>
            <w:r>
              <w:rPr>
                <w:b/>
              </w:rPr>
              <w:t>конструктивных элементов зданий и благоустройства</w:t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  <w:tbl>
            <w:tblPr>
              <w:tblW w:w="1030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7"/>
              <w:gridCol w:w="1783"/>
              <w:gridCol w:w="3511"/>
              <w:gridCol w:w="1586"/>
              <w:gridCol w:w="1312"/>
              <w:gridCol w:w="1441"/>
            </w:tblGrid>
            <w:tr>
              <w:trPr>
                <w:trHeight w:val="1020" w:hRule="atLeast"/>
              </w:trPr>
              <w:tc>
                <w:tcPr>
                  <w:tcW w:w="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№№ </w:t>
                  </w:r>
                  <w:r>
                    <w:rPr>
                      <w:sz w:val="18"/>
                      <w:szCs w:val="18"/>
                    </w:rPr>
                    <w:t>п.п.</w:t>
                  </w:r>
                </w:p>
              </w:tc>
              <w:tc>
                <w:tcPr>
                  <w:tcW w:w="17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инженерных систем, оборудования, конструктивных элементов зданий и благоустройства</w:t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остав оказываемых услуг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ериодичность оказания услуг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изм.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едельные сроки оказания услуг</w:t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SimSun;宋体"/>
                      <w:b/>
                      <w:b/>
                      <w:sz w:val="22"/>
                      <w:szCs w:val="22"/>
                      <w:lang w:eastAsia="zh-CN"/>
                    </w:rPr>
                  </w:pPr>
                  <w:r>
                    <w:rPr>
                      <w:rFonts w:eastAsia="SimSun;宋体"/>
                      <w:b/>
                      <w:sz w:val="22"/>
                      <w:szCs w:val="22"/>
                      <w:lang w:eastAsia="zh-CN"/>
                    </w:rPr>
                    <w:t>Услуга №1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SimSun;宋体"/>
                      <w:b/>
                      <w:b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宋体"/>
                      <w:b/>
                      <w:sz w:val="18"/>
                      <w:szCs w:val="18"/>
                      <w:lang w:eastAsia="zh-CN"/>
                    </w:rPr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SimSun;宋体"/>
                      <w:b/>
                      <w:sz w:val="18"/>
                      <w:szCs w:val="18"/>
                      <w:lang w:val="en-US" w:eastAsia="zh-CN"/>
                    </w:rPr>
                    <w:t>I</w:t>
                  </w:r>
                  <w:r>
                    <w:rPr>
                      <w:rFonts w:eastAsia="SimSun;宋体"/>
                      <w:b/>
                      <w:sz w:val="18"/>
                      <w:szCs w:val="18"/>
                      <w:lang w:eastAsia="zh-CN"/>
                    </w:rPr>
                    <w:t>-В. Внутренние системы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946" w:hRule="atLeast"/>
              </w:trPr>
              <w:tc>
                <w:tcPr>
                  <w:tcW w:w="6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78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Система отопления</w:t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визуальный осмотр системы центрального отопления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раз в месяц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здание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смотр производится в отопительный период - 2 час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дготовка к отопительному периоду, в том числе: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жегодно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.05. -  01.09.</w:t>
                  </w:r>
                </w:p>
              </w:tc>
            </w:tr>
            <w:tr>
              <w:trPr>
                <w:trHeight w:val="1333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лив и заполнение водой  системы отопления, промывка системы отопления, опрессовка, со сдачей системы отопления контролирующим органам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важды в год - в начале и в конце отопительного периода или по мере необходимости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здание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  <w:t>8</w:t>
                  </w:r>
                  <w:r>
                    <w:rPr>
                      <w:sz w:val="18"/>
                      <w:szCs w:val="18"/>
                    </w:rPr>
                    <w:t xml:space="preserve"> часов</w:t>
                  </w:r>
                </w:p>
              </w:tc>
            </w:tr>
            <w:tr>
              <w:trPr>
                <w:trHeight w:val="1263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егулировка трехходовых кранов, в том  числе регулировка гидравлических режимов системы отопления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важды в год - в начале и в конце отопительного периода или по мере необходимости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  <w:t>8</w:t>
                  </w:r>
                  <w:r>
                    <w:rPr>
                      <w:sz w:val="18"/>
                      <w:szCs w:val="18"/>
                    </w:rPr>
                    <w:t xml:space="preserve"> часов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бивка сальников, замена  запорной арматуры  (задвижки, краны, вентиля, обратные клапаны)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  <w:t>8</w:t>
                  </w:r>
                  <w:r>
                    <w:rPr>
                      <w:sz w:val="18"/>
                      <w:szCs w:val="18"/>
                    </w:rPr>
                    <w:t xml:space="preserve"> часов</w:t>
                  </w:r>
                </w:p>
              </w:tc>
            </w:tr>
            <w:tr>
              <w:trPr>
                <w:trHeight w:val="1257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осмотр, разборка и очистка грязевиков воздухосборников, компенсаторов, регулирующих кранов, вентилей, задвижек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важды в год - в начале и в конце отопительного периода или по мере необходимости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 часа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крепление расшатавшихся приборов в местах их присоединения к трубопроводам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  <w:t>8</w:t>
                  </w:r>
                  <w:r>
                    <w:rPr>
                      <w:sz w:val="18"/>
                      <w:szCs w:val="18"/>
                    </w:rPr>
                    <w:t xml:space="preserve"> часов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крепление расшатавшихся трубопроводов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  <w:t>8</w:t>
                  </w:r>
                  <w:r>
                    <w:rPr>
                      <w:sz w:val="18"/>
                      <w:szCs w:val="18"/>
                    </w:rPr>
                    <w:t xml:space="preserve"> часов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странение протечек системы отопления путем подтягивания муфт, контргаек и т.д.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шт.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мена отопительных приборов при течи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отопительный прибор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Замена сгонов, муфт, фланцев, участков труб длиной до 1м 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2 часа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дкраска трубопроводов и отопительных приборов, восстановление нарушенной теплоизоляциии.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пм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 часа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78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Тепловой узел, в т.ч. бойлерная (в случае отсутствия подводящей сети ГВС)</w:t>
                  </w:r>
                </w:p>
              </w:tc>
              <w:tc>
                <w:tcPr>
                  <w:tcW w:w="3511" w:type="dxa"/>
                  <w:vMerge w:val="restart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) ведение технической документации, снятие показаний с теплосчетчика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) подготовка отчета о потреблении тепловой энергии и горячей воды и представление данных в теплоснабжающие организации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) диагностические работы с теплосчетчиком, конрольно-измерительных приборов, включая их поверку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) участие в качестве представителя заказчика при разборе спорных ситуаций по отчетам о потреблении тепловой энергии с энергоснабжающей организацией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) организация подготовки сдачи и сдача в работу элеваторов, насосов, приборов учета тепловой энергии, контрольно - измер. приборов (КИП)</w:t>
                  </w:r>
                </w:p>
              </w:tc>
              <w:tc>
                <w:tcPr>
                  <w:tcW w:w="1586" w:type="dxa"/>
                  <w:vMerge w:val="restart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жемесячно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раз в месяц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важды в год - в начале и в конце отопительного периода или по мере необходимости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2 часа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586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дготовка к отопительному периоду со сдачей контролирующим органам: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жегодно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странение протечек, укрепление трубопроводов, в т.ч. чистка водоподогревателей  бойлерной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шт.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</w:t>
                  </w:r>
                </w:p>
              </w:tc>
            </w:tr>
            <w:tr>
              <w:trPr>
                <w:trHeight w:val="653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егулировка и наладка системы элеваторного оборудования, автоматического управления и учета, в т.ч. бойлерной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система отопления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  <w:t>8</w:t>
                  </w:r>
                  <w:r>
                    <w:rPr>
                      <w:sz w:val="18"/>
                      <w:szCs w:val="18"/>
                    </w:rPr>
                    <w:t xml:space="preserve"> часов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дкраска трубопроводов, металлоконструкций   приборов, металлоконструкций, в случае неисправности замена приборов, включая КИП. Замена фланцев, запорной арматуры и участков трубопроводов до 1 пог.м.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п.м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 часа</w:t>
                  </w:r>
                </w:p>
              </w:tc>
            </w:tr>
            <w:tr>
              <w:trPr>
                <w:trHeight w:val="511" w:hRule="atLeast"/>
              </w:trPr>
              <w:tc>
                <w:tcPr>
                  <w:tcW w:w="6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178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истемы внутренних сетей горячего водоснабжения</w:t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изуальный осмотр трубопроводов, в том числе   сварных стыков и фланцевых соединений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раз в месяц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30 мин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мена  деталей  или в целом  запорной и регулировочной арматуры, включая приборы учета и КИП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шт.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еребивка (набивка) сальников запорной арматуры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 прибор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 часа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мена прокладок в водопроводных кранах,  запорной и регулировочной  арматуры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 приборов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</w:t>
                  </w:r>
                </w:p>
              </w:tc>
            </w:tr>
            <w:tr>
              <w:trPr>
                <w:trHeight w:val="411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странение засоров в приборах и трубопроводах горячего водоснабжения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асор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</w:t>
                  </w:r>
                </w:p>
              </w:tc>
            </w:tr>
            <w:tr>
              <w:trPr>
                <w:trHeight w:val="524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смена арматуры в смесителях, душевых сеток, подводок к приборам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 прибора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 часа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крепление трубопроводов ГВС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</w:rPr>
                    <w:t>10 мест крепления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  <w:t>8</w:t>
                  </w:r>
                  <w:r>
                    <w:rPr>
                      <w:sz w:val="18"/>
                      <w:szCs w:val="18"/>
                    </w:rPr>
                    <w:t xml:space="preserve"> часов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странение протечек сети ГВС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протечка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дкраска крепежей, трубопроводов и замена участков трубопроводов до 1 пог.м.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п.м.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 часа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мывка и опрессовка сетей ГВС и при необходимости сдача надзорным органам: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  <w:t>8</w:t>
                  </w:r>
                  <w:r>
                    <w:rPr>
                      <w:sz w:val="18"/>
                      <w:szCs w:val="18"/>
                    </w:rPr>
                    <w:t xml:space="preserve"> часов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а) ведение технической документации, снятие показаний со счетчика ГВС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) подготовка отчета о потреблении горячей воды и представление данных в энергоснабжающую организацию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в) диагностические работы со счетчиком ГВС, контрольно- измерительных приборов, включая их поверку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) участие в качестве представителя заказчика при разборе спорных ситуаций по отчетам о потреблении горячей воды с энергоснабжающей организацией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) организация подготовки сдачи и сдача в работу насосов, приборов учета горячей воды, контрольно-измерительных приборов (при наличии)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жемесячно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раз в месяц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важды в год - в начале и в конце отопительного периода или по мере необходимости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178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истемы внутренних сетей холодного водопровода</w:t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изуальный осмотр трубопроводов, в том числе сварных стыков и фланцевых соединений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раз в месяц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 xml:space="preserve">замена деталей  или в целом запорной, водоразборной и регулировочной арматуры, насосов, приборов учета и КИП 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прибор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перебивка (набивка) сальников запорной  и  регулировочной  арматуры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0 приборов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 часа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верка состояния пожарных гидрантов, стволов и шлангов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раз в месяц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1,5 часа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мена прокладок в водопроводных кранах и водоразборной арматуры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 прибор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</w:t>
                  </w:r>
                </w:p>
              </w:tc>
            </w:tr>
            <w:tr>
              <w:trPr>
                <w:trHeight w:val="483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странение засоров в приборах и трубопроводах холодного водоснабжения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асор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егулировка смывных бачков, при необходимости их замена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прибор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репление санитарно-технических приборов и их замена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 прибора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  <w:t>8</w:t>
                  </w:r>
                  <w:r>
                    <w:rPr>
                      <w:sz w:val="18"/>
                      <w:szCs w:val="18"/>
                    </w:rPr>
                    <w:t xml:space="preserve"> часов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мена арматуры в смывных бачках, смесителей, душевых сеток, подводок к приборам, включая гибкие шланги, смена смывного бачка, сиденья к унитазу, манжет.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 прибора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 часа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странение протечек сети водопровода, замена участков трубопроводов до 1 пог.м.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место утечки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Подкраска крепежей и  трубопроводов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 пм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 часа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мывка и опрессовка сетей ХВС и при необходимости сдача надзорным органам: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  <w:t>8</w:t>
                  </w:r>
                  <w:r>
                    <w:rPr>
                      <w:sz w:val="18"/>
                      <w:szCs w:val="18"/>
                    </w:rPr>
                    <w:t xml:space="preserve"> часов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а) ведение технической документации, снятие показаний со счетчика воды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) подготовка отчета о потреблении воды и представление данных в водоснабжающие организации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в) диагностические работы со счетчиком воды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) участие в качестве представителя заказчика при разборе спорных ситуаций по отчетам о потреблении воды с водоснабжающей организацией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) организация подготовки сдачи и сдача в работу приборов учета воды и контрольно- измерительных  приборов.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жемесячно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раз в месяц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178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Системы внутренних сетей канализации</w:t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изуальный осмотр трубопроводов, в том числе   раструбных соединений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раз в месяц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 </w:t>
                  </w:r>
                </w:p>
              </w:tc>
            </w:tr>
            <w:tr>
              <w:trPr>
                <w:trHeight w:val="409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верка исправности канализационных вытяжек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раз в месяц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проверка состояния канализационных выпусков, полостей раструбов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раз в месяц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 </w:t>
                  </w:r>
                </w:p>
              </w:tc>
            </w:tr>
            <w:tr>
              <w:trPr>
                <w:trHeight w:val="536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странение засоров канализационных сетей, включая прочистку выпусков подвальной части здания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асор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</w:t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странение протечек сети канализации, прочистка сифонов, трапов.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место утечки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</w:t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мена неисправных унитазов и других канализационных приборов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 прибора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  <w:t>8</w:t>
                  </w:r>
                  <w:r>
                    <w:rPr>
                      <w:sz w:val="18"/>
                      <w:szCs w:val="18"/>
                    </w:rPr>
                    <w:t xml:space="preserve"> часов</w:t>
                  </w:r>
                </w:p>
              </w:tc>
            </w:tr>
            <w:tr>
              <w:trPr>
                <w:trHeight w:val="383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проверка плотности соединений и при необходимости заделка раструбов 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жедневно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04" w:hRule="atLeast"/>
              </w:trPr>
              <w:tc>
                <w:tcPr>
                  <w:tcW w:w="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  <w:lang w:val="en-US"/>
                    </w:rPr>
                    <w:t>I</w:t>
                  </w:r>
                  <w:r>
                    <w:rPr>
                      <w:b/>
                      <w:sz w:val="18"/>
                      <w:szCs w:val="18"/>
                    </w:rPr>
                    <w:t>-Н. Наружные системы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04" w:hRule="atLeast"/>
              </w:trPr>
              <w:tc>
                <w:tcPr>
                  <w:tcW w:w="6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178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Теплосеть, система отопления</w:t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изуальный осмотр подводящих теплосетей с камерами в границах балансовой принадлежности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 отопительный период 1 раз в месяц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 часа</w:t>
                  </w:r>
                </w:p>
              </w:tc>
            </w:tr>
            <w:tr>
              <w:trPr>
                <w:trHeight w:val="104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бивка сальников запорной арматуры теплосети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 приборов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  <w:t>8</w:t>
                  </w:r>
                  <w:r>
                    <w:rPr>
                      <w:sz w:val="18"/>
                      <w:szCs w:val="18"/>
                    </w:rPr>
                    <w:t xml:space="preserve"> часов</w:t>
                  </w:r>
                </w:p>
              </w:tc>
            </w:tr>
            <w:tr>
              <w:trPr>
                <w:trHeight w:val="104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смотр, разборка и ремонт вентилей, задвижек, включая замену сальников наружных теплосетей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дважды в год - в начале и в конце отопит. периода или по мере необходимости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  здания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 часа</w:t>
                  </w:r>
                </w:p>
              </w:tc>
            </w:tr>
            <w:tr>
              <w:trPr>
                <w:trHeight w:val="104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странение протечек системы трубопроводов в открытой теплосети, включая  замену неисправной  запорной арматуры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система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</w:t>
                  </w:r>
                </w:p>
              </w:tc>
            </w:tr>
            <w:tr>
              <w:trPr>
                <w:trHeight w:val="104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мена фланцев, задвижек, замена участков труб длиной до 1 пог.м.  в подземной теплосети, восстановлением   конструкций  канала, теплоизоляции и  благоустройства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прибор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</w:t>
                  </w:r>
                </w:p>
              </w:tc>
            </w:tr>
            <w:tr>
              <w:trPr>
                <w:trHeight w:val="629" w:hRule="atLeast"/>
              </w:trPr>
              <w:tc>
                <w:tcPr>
                  <w:tcW w:w="66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1783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дводящая система центрального горячего водоснабжения (ЦГВС)</w:t>
                  </w:r>
                </w:p>
              </w:tc>
              <w:tc>
                <w:tcPr>
                  <w:tcW w:w="35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изуальный осмотр подводящей системы ЦГВС в границах балансовой принадлежности, включая камеры</w:t>
                  </w:r>
                </w:p>
              </w:tc>
              <w:tc>
                <w:tcPr>
                  <w:tcW w:w="15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раз в месяц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</w:t>
                  </w:r>
                </w:p>
              </w:tc>
            </w:tr>
            <w:tr>
              <w:trPr>
                <w:trHeight w:val="447" w:hRule="atLeast"/>
              </w:trPr>
              <w:tc>
                <w:tcPr>
                  <w:tcW w:w="6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бивка сальников запорной арматуры</w:t>
                  </w:r>
                </w:p>
              </w:tc>
              <w:tc>
                <w:tcPr>
                  <w:tcW w:w="15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 приборов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  <w:t>8</w:t>
                  </w:r>
                  <w:r>
                    <w:rPr>
                      <w:sz w:val="18"/>
                      <w:szCs w:val="18"/>
                    </w:rPr>
                    <w:t xml:space="preserve"> часов</w:t>
                  </w:r>
                </w:p>
              </w:tc>
            </w:tr>
            <w:tr>
              <w:trPr>
                <w:trHeight w:val="1257" w:hRule="atLeast"/>
              </w:trPr>
              <w:tc>
                <w:tcPr>
                  <w:tcW w:w="6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евизия, при необходимости разборка, ремонт вентилей, задвижек и другой запорной арматуры</w:t>
                  </w:r>
                </w:p>
              </w:tc>
              <w:tc>
                <w:tcPr>
                  <w:tcW w:w="15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важды в год - в начале и в конце отопительного периода или по мере необходимости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 здания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 часа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устранение протечек трубопроводов системы ЦГВС, подтягивание муфт, контргаек и т.д.</w:t>
                  </w:r>
                </w:p>
              </w:tc>
              <w:tc>
                <w:tcPr>
                  <w:tcW w:w="15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место утечки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мена фланцев, задвижек, участков труб длиной до 1 пог. м. в сети ЦГВС с последующим восстановлением конструкций канала, теплоизоляции и  благоустройства</w:t>
                  </w:r>
                </w:p>
              </w:tc>
              <w:tc>
                <w:tcPr>
                  <w:tcW w:w="15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</w:rPr>
                    <w:t>10 приборов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  <w:lang w:val="en-US"/>
                    </w:rPr>
                    <w:t>8</w:t>
                  </w:r>
                  <w:r>
                    <w:rPr>
                      <w:sz w:val="18"/>
                      <w:szCs w:val="18"/>
                    </w:rPr>
                    <w:t xml:space="preserve"> часов </w:t>
                  </w:r>
                </w:p>
              </w:tc>
            </w:tr>
            <w:tr>
              <w:trPr>
                <w:trHeight w:val="479" w:hRule="atLeast"/>
              </w:trPr>
              <w:tc>
                <w:tcPr>
                  <w:tcW w:w="66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1783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ружные сети канализации</w:t>
                  </w:r>
                </w:p>
              </w:tc>
              <w:tc>
                <w:tcPr>
                  <w:tcW w:w="35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изуальный осмотр трассы канализации в границах балансовой принадлежности</w:t>
                  </w:r>
                </w:p>
              </w:tc>
              <w:tc>
                <w:tcPr>
                  <w:tcW w:w="15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раз в месяц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1 час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6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верка исправности канализационных колодцев, люков и крышек</w:t>
                  </w:r>
                </w:p>
              </w:tc>
              <w:tc>
                <w:tcPr>
                  <w:tcW w:w="15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раз в неделю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 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6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верка состояния канализационных выпусков и колодцев</w:t>
                  </w:r>
                </w:p>
              </w:tc>
              <w:tc>
                <w:tcPr>
                  <w:tcW w:w="15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раз в месяц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 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6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странение засоров канализационных сетей, включая прочистку выпусков, очистка емкостей выгребных ям и колодцев</w:t>
                  </w:r>
                </w:p>
              </w:tc>
              <w:tc>
                <w:tcPr>
                  <w:tcW w:w="15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асор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мена сломанных (с трещинами) канализационных люков, крышек. Участие в качестве  представителя Заказчика при отборе проб из системы канализации.</w:t>
                  </w:r>
                </w:p>
              </w:tc>
              <w:tc>
                <w:tcPr>
                  <w:tcW w:w="15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прибор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</w:t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6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178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ружные сети водопровода</w:t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изуальный осмотр трассы водопровода в границах балансовой принадлежности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раз в месяц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 выпуска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 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верка исправности водопроводных колодцев, люков и крышек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раз в неделю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здание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1 час</w:t>
                  </w:r>
                </w:p>
              </w:tc>
            </w:tr>
            <w:tr>
              <w:trPr>
                <w:trHeight w:val="353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емонт или замена запорной арматуры в колодцах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прибор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</w:t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бивка  сальников запорной арматуры в колодцах 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 прибора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 час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верка состояния пожарных гидрантов в колодцах</w:t>
                  </w:r>
                </w:p>
              </w:tc>
              <w:tc>
                <w:tcPr>
                  <w:tcW w:w="15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раз в месяц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гидрант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</w:rPr>
                    <w:t>1час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мена сломанных  (с трещинами) водопроводных люков, крышек</w:t>
                  </w:r>
                </w:p>
              </w:tc>
              <w:tc>
                <w:tcPr>
                  <w:tcW w:w="15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люк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странение протечек трубопроводов с заменой участков труб длиной до 1 пог. м. с последующим восстановлением благоустройства</w:t>
                  </w:r>
                </w:p>
              </w:tc>
              <w:tc>
                <w:tcPr>
                  <w:tcW w:w="15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протечка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6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178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нструктивные элементы наружного благоустройства</w:t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ддержание в порядке отмостки зданий, водоотводящих лотков, при необходимости ремонт отдельных участков бетонного или асфальтового покрытия.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До 10м2 покрытия 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 часов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чистка от грязи элементов забора, ворот, при необходимости подкраска.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мена перегоревших дворовых ламп по освещению территорий и фасадов зданий.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нтроль за чистотой фасада: удаление локальных пятен и загрязнений фасадов.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 случае необходимости ремонт отдельных участков (до 1,5 м2) наружных стен зданий, заборов, ворот, входных групп.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39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 20м2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39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 часов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уга №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1030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4"/>
              <w:gridCol w:w="1741"/>
              <w:gridCol w:w="3691"/>
              <w:gridCol w:w="1602"/>
              <w:gridCol w:w="1253"/>
              <w:gridCol w:w="1339"/>
            </w:tblGrid>
            <w:tr>
              <w:trPr>
                <w:trHeight w:val="258" w:hRule="atLeast"/>
              </w:trPr>
              <w:tc>
                <w:tcPr>
                  <w:tcW w:w="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6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  <w:lang w:val="en-US"/>
                    </w:rPr>
                    <w:t xml:space="preserve">II. </w:t>
                  </w:r>
                  <w:r>
                    <w:rPr>
                      <w:b/>
                      <w:sz w:val="18"/>
                      <w:szCs w:val="18"/>
                    </w:rPr>
                    <w:t>Конструктивные элементы зданий</w:t>
                  </w:r>
                </w:p>
              </w:tc>
              <w:tc>
                <w:tcPr>
                  <w:tcW w:w="160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2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33" w:hRule="atLeast"/>
              </w:trPr>
              <w:tc>
                <w:tcPr>
                  <w:tcW w:w="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543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нструктивные элементы здания, в т.ч.: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3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11.1</w:t>
                  </w:r>
                </w:p>
              </w:tc>
              <w:tc>
                <w:tcPr>
                  <w:tcW w:w="1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тены, потолки</w:t>
                  </w:r>
                </w:p>
              </w:tc>
              <w:tc>
                <w:tcPr>
                  <w:tcW w:w="36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Частичная заделка  участков, трещин штукатурных стен, потолков с предварительной отбивкой штукатурки (до 1,5 м2) и  последующей окраской.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дклейка обоями, при необходимости подкраска отдельных участков стен потолков.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крепление или замена отдельных элементов подвесного потолка.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мена поврежденных облицовочных стеновых плиток.  Восстановление защитного слоя бетона в местах оголенной арматуры ж/б конструкций. Укрепление, угрожающих падением отдельных кирпичей, штукатурки и других конструктивных элементов с немедленным  ограждением опасной зоны. Восстановление заделочного слоя отверстий чрез стены и перекрытия в местах прохождения трассы коммуникаций (труб, кабелей и т.п.) цементным раствором, базальтовой плитой, противопожарной пеной.</w:t>
                  </w:r>
                </w:p>
              </w:tc>
              <w:tc>
                <w:tcPr>
                  <w:tcW w:w="16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8 часов 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.2</w:t>
                  </w:r>
                </w:p>
              </w:tc>
              <w:tc>
                <w:tcPr>
                  <w:tcW w:w="1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лы, лестницы, крыльцо, пандус</w:t>
                  </w:r>
                </w:p>
              </w:tc>
              <w:tc>
                <w:tcPr>
                  <w:tcW w:w="36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смотр полов, полового покрытия, стен, перегородок, потолков, лестничных маршей, площадок, входных тамбуров, крылец.     Укрепление козырьков, ограждений и перил крыльца с заменой отдельных участков.</w:t>
                  </w:r>
                </w:p>
              </w:tc>
              <w:tc>
                <w:tcPr>
                  <w:tcW w:w="16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раз в месяц</w:t>
                  </w:r>
                </w:p>
              </w:tc>
              <w:tc>
                <w:tcPr>
                  <w:tcW w:w="12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 часа</w:t>
                  </w:r>
                </w:p>
              </w:tc>
            </w:tr>
            <w:tr>
              <w:trPr>
                <w:trHeight w:val="785" w:hRule="atLeast"/>
              </w:trPr>
              <w:tc>
                <w:tcPr>
                  <w:tcW w:w="6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6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мена отдельных изношенных досок в деревянных полах, лестницах и площадках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Укрепление перил, поручней на лестничных маршах с  заменой отдельных участков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Заделка выбоин ( до 1 м2)в цементных и асфальтобетонных полах.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мена поврежденных и вставка  выпавших плиток (участков полов) в керамических, цементных и мраморных полах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 xml:space="preserve">Подклейка отдельных отстающих участков полов из линолеума и укрепление плинтусов помещений. Заделка отбитых мест ж/б и бетонных ступеней.   </w:t>
                  </w:r>
                </w:p>
              </w:tc>
              <w:tc>
                <w:tcPr>
                  <w:tcW w:w="16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  <w:t xml:space="preserve">1 </w:t>
                  </w:r>
                  <w:r>
                    <w:rPr>
                      <w:sz w:val="18"/>
                      <w:szCs w:val="18"/>
                    </w:rPr>
                    <w:t>здание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 часов </w:t>
                  </w:r>
                </w:p>
              </w:tc>
            </w:tr>
            <w:tr>
              <w:trPr>
                <w:trHeight w:val="517" w:hRule="atLeast"/>
              </w:trPr>
              <w:tc>
                <w:tcPr>
                  <w:tcW w:w="674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.3</w:t>
                  </w:r>
                </w:p>
              </w:tc>
              <w:tc>
                <w:tcPr>
                  <w:tcW w:w="1741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кна, двери, ворота</w:t>
                  </w:r>
                </w:p>
              </w:tc>
              <w:tc>
                <w:tcPr>
                  <w:tcW w:w="3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смотр оконных, дверных конструкций, включая  фурнитуру, стеклянное заполнение и примыкание створок.</w:t>
                  </w:r>
                </w:p>
              </w:tc>
              <w:tc>
                <w:tcPr>
                  <w:tcW w:w="16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раз в месяц</w:t>
                  </w:r>
                </w:p>
              </w:tc>
              <w:tc>
                <w:tcPr>
                  <w:tcW w:w="12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3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 часа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674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41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мена неисправной оконной и дверной фурнитуры, включая доводчики (пружины), дверные замки, замена стеклопакетов, разбитых стекол с промазкой фальцев, замазкой. Замена резиновых уплотнителей.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справление перекосов и укрепление оконных створок, дверных полотен, воротных створок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Заделка щелей под подоконниками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Ремонт и замена неисправных доводчиков.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Частичная подкраска конструкций окон, дверей, ворот. Подварка металлических конструкций дверей, ворот, калиток.2</w:t>
                  </w:r>
                </w:p>
              </w:tc>
              <w:tc>
                <w:tcPr>
                  <w:tcW w:w="16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4 часа </w:t>
                  </w:r>
                </w:p>
              </w:tc>
            </w:tr>
            <w:tr>
              <w:trPr>
                <w:trHeight w:val="479" w:hRule="atLeast"/>
              </w:trPr>
              <w:tc>
                <w:tcPr>
                  <w:tcW w:w="6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174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ровля, в т.ч. крыши (плоские скатные), чердаки, кровельное покрытие</w:t>
                  </w:r>
                </w:p>
              </w:tc>
              <w:tc>
                <w:tcPr>
                  <w:tcW w:w="3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смотр чердачных помещений, деревянных ферм, стропил, балок, выходов на крышу, слуховых окон, люков.</w:t>
                  </w:r>
                </w:p>
              </w:tc>
              <w:tc>
                <w:tcPr>
                  <w:tcW w:w="16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раз в месяц</w:t>
                  </w:r>
                </w:p>
              </w:tc>
              <w:tc>
                <w:tcPr>
                  <w:tcW w:w="12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  <w:t>2</w:t>
                  </w:r>
                  <w:r>
                    <w:rPr>
                      <w:sz w:val="18"/>
                      <w:szCs w:val="18"/>
                    </w:rPr>
                    <w:t xml:space="preserve"> часа</w:t>
                  </w:r>
                </w:p>
              </w:tc>
            </w:tr>
            <w:tr>
              <w:trPr>
                <w:trHeight w:val="479" w:hRule="atLeast"/>
              </w:trPr>
              <w:tc>
                <w:tcPr>
                  <w:tcW w:w="6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смотр кровли, включая кровельное покрытие и покрытия на выступающих частях фасада здания</w:t>
                  </w:r>
                </w:p>
              </w:tc>
              <w:tc>
                <w:tcPr>
                  <w:tcW w:w="16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раз в неделю</w:t>
                  </w:r>
                </w:p>
              </w:tc>
              <w:tc>
                <w:tcPr>
                  <w:tcW w:w="12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 часа</w:t>
                  </w:r>
                </w:p>
              </w:tc>
            </w:tr>
            <w:tr>
              <w:trPr>
                <w:trHeight w:val="479" w:hRule="atLeast"/>
              </w:trPr>
              <w:tc>
                <w:tcPr>
                  <w:tcW w:w="6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силение стропильных ног стоек, подкосов, мауэрлатов, кобылок, балок, ферм нашивкой брусом или другим крепежом.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становка разного рода заплат на стальной кровле. Уборка кровли от  мусора, листьев.</w:t>
                  </w:r>
                </w:p>
              </w:tc>
              <w:tc>
                <w:tcPr>
                  <w:tcW w:w="16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  <w:lang w:val="en-US"/>
                    </w:rPr>
                    <w:t>8</w:t>
                  </w:r>
                  <w:r>
                    <w:rPr>
                      <w:sz w:val="18"/>
                      <w:szCs w:val="18"/>
                    </w:rPr>
                    <w:t xml:space="preserve"> часов 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6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емонт стремянок на крыше, смена отдельных черепичных, шиферных плит, ремонт отдельных мест кровли из рулонных материалов.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чистка кровли от снега, в том числе в местах обнаруженных протечек с последующим восстановлением  водонепроницаемости кровли.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Поддержание в порядке наружных стальных и цементных покрытий на выступающих частях фасада зданий. Укрепление металлических покрытий парапетов и парапетных решеток.  </w:t>
                  </w:r>
                </w:p>
              </w:tc>
              <w:tc>
                <w:tcPr>
                  <w:tcW w:w="16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  <w:lang w:val="en-US"/>
                    </w:rPr>
                    <w:t>8</w:t>
                  </w:r>
                  <w:r>
                    <w:rPr>
                      <w:sz w:val="18"/>
                      <w:szCs w:val="18"/>
                    </w:rPr>
                    <w:t xml:space="preserve"> часов 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6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174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Ливнестоки</w:t>
                  </w:r>
                </w:p>
              </w:tc>
              <w:tc>
                <w:tcPr>
                  <w:tcW w:w="3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смотр водосточных труб, воронок, отводов, лотков.</w:t>
                  </w:r>
                </w:p>
              </w:tc>
              <w:tc>
                <w:tcPr>
                  <w:tcW w:w="16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раз в неделю и ежедневно в осенне-зимний период</w:t>
                  </w:r>
                </w:p>
              </w:tc>
              <w:tc>
                <w:tcPr>
                  <w:tcW w:w="12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час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6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Очистка водосточных труб, воронок, колен, отводов, лотков при необходимости их ремонт.  Укрепление участков (звеньев) водостоков, включая  защитные решетки водоприемных воронок. </w:t>
                  </w:r>
                </w:p>
              </w:tc>
              <w:tc>
                <w:tcPr>
                  <w:tcW w:w="16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По мере необходимости </w:t>
                  </w:r>
                </w:p>
              </w:tc>
              <w:tc>
                <w:tcPr>
                  <w:tcW w:w="12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 часа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1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нструктивные элементы фасада и наружного благоустройства территории</w:t>
                  </w:r>
                </w:p>
              </w:tc>
              <w:tc>
                <w:tcPr>
                  <w:tcW w:w="3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смотр наружных стен фасада, входных групп, отмосток, зданий, разметок автостояночных парковок, заборов</w:t>
                  </w:r>
                </w:p>
              </w:tc>
              <w:tc>
                <w:tcPr>
                  <w:tcW w:w="16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осстановление отдельных участков: отделка фасада (кирпич, штукатурка, керамогранит, сайдинг, мрамор, гранит); заборов, входных групп, покрытий из асфальтобетона, брусчатки, гранита, мрамора, омосток здания, лакокрасочного слоя разметок автомобильных парковок</w:t>
                  </w:r>
                </w:p>
              </w:tc>
              <w:tc>
                <w:tcPr>
                  <w:tcW w:w="16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 часов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ырубка и вывоз саморастущих деревьев, кустов, стрижка и покос травы, газонов.</w:t>
                  </w:r>
                </w:p>
              </w:tc>
              <w:tc>
                <w:tcPr>
                  <w:tcW w:w="16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 часа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1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Хозяйственные работы</w:t>
                  </w:r>
                </w:p>
              </w:tc>
              <w:tc>
                <w:tcPr>
                  <w:tcW w:w="3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емонт офисной мебели, кресел, стульев. Установка и крепление настенных предметов (зеркало, полки, стенды, планы, подставки, шкафы и т.п.)</w:t>
                  </w:r>
                </w:p>
              </w:tc>
              <w:tc>
                <w:tcPr>
                  <w:tcW w:w="16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6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134" w:hanging="1134"/>
              <w:rPr/>
            </w:pPr>
            <w:r>
              <w:rPr>
                <w:i/>
                <w:iCs/>
                <w:sz w:val="18"/>
                <w:szCs w:val="18"/>
              </w:rPr>
              <w:t>Примечание:</w:t>
            </w:r>
            <w:r>
              <w:rPr/>
              <w:t xml:space="preserve"> 1. В целях оперативности (для локализации аварийных и технологических нарушений, возникших на инженерных системах, конструктивных элементах зданий и благоустройства) Заказчик незамедлительно обеспечивает передачу обращения на телефоны Исполнителя, с последующим письменным подтверждением в течение 1 (одних) рабочих суток.</w:t>
              <w:br/>
              <w:t>2. Для локализации аварийных и технологических нарушений, возникших на инженерных системах, конструктивных элементах зданий и благоустройства, Исполнитель приступает к ликвидации их последствий незамедлительно с момента получения обращения от Заказчика.</w:t>
              <w:br/>
              <w:t>Прибытие на объект не более 1,5 часа с момента получения информации от Заказчика.</w:t>
              <w:br/>
              <w:t xml:space="preserve"> 3. Исполнитель обязан принимать обращения от Заказчика круглосуточно, учитывая праздничные и выходные дни.</w:t>
              <w:br/>
              <w:t xml:space="preserve"> Список уполномоченных лиц Исполнителя с указанием контактных телефонов для устранения аварийных ситуаций на Объектах филиала представлять ежемесячно с момента подписания договора.</w:t>
              <w:br/>
              <w:t>4. Исполнитель оказывает прочие услуги, не вошедшие в регламент, необходимые для безаварийной эксплуатации инженерных систем, оборудования, конструктивных элементов зданий и благоустройства.</w:t>
              <w:br/>
              <w:t>5. Использовать материалы и изделия соответствующие требованиям нормативных документов (ГОСТ, СНиП) с предоставлением сертификатов соответствия и пожарной безопасности.</w:t>
            </w:r>
          </w:p>
          <w:p>
            <w:pPr>
              <w:pStyle w:val="Normal"/>
              <w:ind w:left="1134" w:hanging="1134"/>
              <w:rPr/>
            </w:pPr>
            <w:r>
              <w:rPr>
                <w:i/>
                <w:iCs/>
                <w:sz w:val="18"/>
                <w:szCs w:val="18"/>
              </w:rPr>
              <w:t xml:space="preserve">                         </w:t>
            </w:r>
            <w:r>
              <w:rPr>
                <w:iCs/>
              </w:rPr>
              <w:t>6.</w:t>
            </w:r>
            <w:r>
              <w:rPr/>
              <w:t xml:space="preserve"> Стоимость работ (услуг) не входящих в перечень оказываемых услуг определенных Регламентом, в целях обеспечения безаварийной эксплуатации и подготовке к отопительному сезону, формируется путем составления смет Исполнителем в текущих  ценах базисно-индексным или ресурсным методами с использованием действующей нормативной базы. Сметы являются неотъемлемой частью исполнительской документации.</w:t>
            </w:r>
          </w:p>
          <w:p>
            <w:pPr>
              <w:pStyle w:val="Normal"/>
              <w:ind w:left="1134" w:hanging="1134"/>
              <w:rPr/>
            </w:pPr>
            <w:r>
              <w:rPr/>
            </w:r>
          </w:p>
          <w:p>
            <w:pPr>
              <w:pStyle w:val="Normal"/>
              <w:ind w:left="1134" w:hanging="1134"/>
              <w:rPr/>
            </w:pPr>
            <w:r>
              <w:rPr/>
              <w:t xml:space="preserve">.  </w:t>
            </w:r>
          </w:p>
          <w:p>
            <w:pPr>
              <w:pStyle w:val="Normal"/>
              <w:ind w:left="1134" w:hanging="1134"/>
              <w:rPr/>
            </w:pPr>
            <w:r>
              <w:rPr/>
            </w:r>
          </w:p>
          <w:p>
            <w:pPr>
              <w:pStyle w:val="Normal"/>
              <w:ind w:left="1134" w:hanging="1134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1021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1021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10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                                                                                                   Исполнитель:</w:t>
            </w:r>
          </w:p>
          <w:p>
            <w:pPr>
              <w:pStyle w:val="Normal"/>
              <w:shd w:fill="FFFFFF" w:val="clear"/>
              <w:ind w:left="10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shd w:fill="FFFFFF" w:val="clear"/>
              <w:ind w:left="10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О «Башинформсвязь»                                                                         Директор</w:t>
            </w:r>
          </w:p>
          <w:p>
            <w:pPr>
              <w:pStyle w:val="Normal"/>
              <w:shd w:fill="FFFFFF" w:val="clear"/>
              <w:ind w:left="10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М.Г. Долгоаршинных                                                                              _________________                                                                                   __________________</w:t>
            </w:r>
          </w:p>
          <w:p>
            <w:pPr>
              <w:pStyle w:val="Normal"/>
              <w:shd w:fill="FFFFFF" w:val="clear"/>
              <w:ind w:left="10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0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/___________ /                                                    ______________ /____________/</w:t>
            </w:r>
          </w:p>
          <w:p>
            <w:pPr>
              <w:pStyle w:val="Normal"/>
              <w:shd w:fill="FFFFFF" w:val="clear"/>
              <w:ind w:left="10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                                                                                                   м.п.</w:t>
            </w:r>
          </w:p>
        </w:tc>
      </w:tr>
      <w:tr>
        <w:trPr>
          <w:trHeight w:val="3937" w:hRule="atLeast"/>
        </w:trPr>
        <w:tc>
          <w:tcPr>
            <w:tcW w:w="1052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- </w:t>
            </w:r>
          </w:p>
          <w:p>
            <w:pPr>
              <w:pStyle w:val="Normal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3720" w:leader="none"/>
        </w:tabs>
        <w:rPr/>
      </w:pPr>
      <w:r>
        <w:rPr/>
      </w:r>
    </w:p>
    <w:p>
      <w:pPr>
        <w:pStyle w:val="Heading2"/>
        <w:rPr/>
      </w:pPr>
      <w:r>
        <w:rPr/>
      </w:r>
    </w:p>
    <w:sectPr>
      <w:footerReference w:type="default" r:id="rId2"/>
      <w:type w:val="nextPage"/>
      <w:pgSz w:w="11906" w:h="16838"/>
      <w:pgMar w:left="1247" w:right="680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ragmatica">
    <w:altName w:val="Arial"/>
    <w:charset w:val="00"/>
    <w:family w:val="swiss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widowControl w:val="false"/>
      <w:numPr>
        <w:ilvl w:val="0"/>
        <w:numId w:val="1"/>
      </w:numPr>
      <w:spacing w:lineRule="atLeast" w:line="300" w:before="120" w:after="120"/>
      <w:ind w:right="843" w:hanging="0"/>
      <w:outlineLvl w:val="0"/>
    </w:pPr>
    <w:rPr>
      <w:rFonts w:ascii="Pragmatica;Arial" w:hAnsi="Pragmatica;Arial" w:cs="Pragmatica;Arial"/>
      <w:caps/>
      <w:kern w:val="2"/>
      <w:sz w:val="28"/>
      <w:szCs w:val="20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spacing w:lineRule="atLeast" w:line="280"/>
      <w:jc w:val="both"/>
      <w:outlineLvl w:val="1"/>
    </w:pPr>
    <w:rPr>
      <w:rFonts w:ascii="Pragmatica;Arial" w:hAnsi="Pragmatica;Arial" w:cs="Pragmatica;Arial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right="567" w:hanging="0"/>
      <w:outlineLvl w:val="2"/>
    </w:pPr>
    <w:rPr>
      <w:rFonts w:ascii="SchoolBook;Times New Roman" w:hAnsi="SchoolBook;Times New Roman" w:cs="SchoolBook;Times New Roman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rFonts w:ascii="Pragmatica;Arial" w:hAnsi="Pragmatica;Arial" w:cs="Pragmatica;Arial"/>
      <w:b/>
      <w:i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tLeast" w:line="240"/>
      <w:outlineLvl w:val="8"/>
    </w:pPr>
    <w:rPr>
      <w:sz w:val="2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Основной текст Знак"/>
    <w:qFormat/>
    <w:rPr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color w:val="00000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Style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9:52:00Z</dcterms:created>
  <dc:creator>spirina</dc:creator>
  <dc:description/>
  <cp:keywords/>
  <dc:language>en-US</dc:language>
  <cp:lastModifiedBy>Фаррахова Эльвера Римовна</cp:lastModifiedBy>
  <cp:lastPrinted>2015-12-08T13:45:00Z</cp:lastPrinted>
  <dcterms:modified xsi:type="dcterms:W3CDTF">2015-12-08T10:04:00Z</dcterms:modified>
  <cp:revision>4</cp:revision>
  <dc:subject/>
  <dc:title>к приказу ОАО «ВолгаТелеком»</dc:title>
</cp:coreProperties>
</file>